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38480</wp:posOffset>
                </wp:positionV>
                <wp:extent cx="5222240" cy="3119120"/>
                <wp:effectExtent l="50800" t="50800" r="50800" b="508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311904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72pt;margin-top:42.4pt;width:411.15pt;height:245.55pt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/>
      </w:pPr>
      <w:r>
        <w:rPr>
          <w:rFonts w:cs="Lucida Calligraphy" w:ascii="Lucida Calligraphy" w:hAnsi="Lucida Calligraphy"/>
          <w:sz w:val="72"/>
          <w:szCs w:val="72"/>
        </w:rPr>
        <w:t xml:space="preserve">Grammar in the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  <w:t>Can Do Curriculum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Rochester Reg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March 7, 2015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ill Heller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UNY Geneseo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eller@geneseo.edu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inchalkline@gmail.com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Grammar for Communication and Proficiency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Activity 1: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What are your beliefs about grammar instruction?  Respond to the following statements.</w:t>
      </w:r>
    </w:p>
    <w:p>
      <w:pPr>
        <w:pStyle w:val="Normal"/>
        <w:tabs>
          <w:tab w:val="clear" w:pos="720"/>
          <w:tab w:val="left" w:pos="3060" w:leader="none"/>
        </w:tabs>
        <w:ind w:left="3600" w:hanging="36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.</w:t>
        <w:tab/>
        <w:t xml:space="preserve">Direct instruction in TL grammar is a waste of time.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2.</w:t>
        <w:tab/>
        <w:t>Grammar instruction should be inductive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3.</w:t>
        <w:tab/>
        <w:t>Direct instruction in grammar promotes accuracy in communication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4.</w:t>
        <w:tab/>
        <w:t>Grammar instruction should be done entirely in target language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5.</w:t>
        <w:tab/>
        <w:t>Grammar is a tool for communication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 xml:space="preserve">6. </w:t>
        <w:tab/>
        <w:t>Grammatical accuracy is necessary in attaining advanced levels of proficiency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7.</w:t>
        <w:tab/>
        <w:t xml:space="preserve">Grammatical structures can be first introduced as lexical items.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8.</w:t>
        <w:tab/>
        <w:t>Textbook grammar activities do little to promote communicative proficiency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9.</w:t>
        <w:tab/>
        <w:t>An important outcome of L2 study is gaining a greater understanding of the grammar of L1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0.</w:t>
        <w:tab/>
        <w:t>Sufficient comprehensible input is sufficient for acquiring grammatical structures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1.</w:t>
        <w:tab/>
        <w:t xml:space="preserve">Grammar is a skill that can be taught, practiced and eventually become automatic.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2.</w:t>
        <w:tab/>
        <w:t>My own curriculum is driven too much by a sequence of grammar topics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3.</w:t>
        <w:tab/>
        <w:t>Giving students corrective feedback is ineffective and inhibits the communication of meaning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4.</w:t>
        <w:tab/>
        <w:t>I enjoy teaching grammar, but my students find it boring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5.</w:t>
        <w:tab/>
        <w:t>My students can produce the correct forms in isolation, but they make errors on the same forms when producing the language.</w:t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b/>
          <w:b/>
        </w:rPr>
      </w:pPr>
      <w:r>
        <w:rPr>
          <w:b/>
        </w:rPr>
        <w:t>Grammar and Proficiency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360"/>
        <w:jc w:val="center"/>
        <w:rPr>
          <w:i/>
          <w:i/>
        </w:rPr>
      </w:pPr>
      <w:r>
        <w:rPr>
          <w:i/>
        </w:rPr>
        <w:t>Bill Heller, SUNY Geneseo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I.</w:t>
        <w:tab/>
        <w:t xml:space="preserve">The Big Picture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 xml:space="preserve">The Place of Grammar – I.S.P. Nation (2010) –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1.  </w:t>
        <w:tab/>
        <w:t>Devote 30% of instructional time to sound system, grammar, vocabulary and discours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2.</w:t>
        <w:tab/>
        <w:t>Language-focused learning can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 xml:space="preserve">a. </w:t>
        <w:tab/>
        <w:t>Speed up learn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 xml:space="preserve">b. </w:t>
        <w:tab/>
        <w:t>Help learners overcome barriers to language developmen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c. </w:t>
        <w:tab/>
        <w:t>Positive effect on meaning-focused learn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ocus on Form  - Doughty and Williams (1998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350" w:leader="none"/>
          <w:tab w:val="left" w:pos="2000" w:leader="none"/>
          <w:tab w:val="left" w:pos="2500" w:leader="none"/>
        </w:tabs>
        <w:ind w:left="720" w:hanging="0"/>
        <w:jc w:val="both"/>
        <w:rPr/>
      </w:pPr>
      <w:r>
        <w:rPr>
          <w:rFonts w:cs="Book Antiqua" w:ascii="Book Antiqua" w:hAnsi="Book Antiqua"/>
        </w:rPr>
        <w:tab/>
        <w:tab/>
        <w:t xml:space="preserve">“Notwithstanding the importance of continuous integration of focus on form, I believe there is a role for “grammar instruction” that is separate from communicative activities and yet is integral to the lesson as a whole.  For one thing, if there are to be brief and nondisruptive moments of focus on form within communicative events, there needs to be a </w:t>
      </w:r>
      <w:r>
        <w:rPr>
          <w:rFonts w:cs="Book Antiqua" w:ascii="Book Antiqua" w:hAnsi="Book Antiqua"/>
          <w:b/>
          <w:bCs/>
          <w:i/>
          <w:iCs/>
        </w:rPr>
        <w:t xml:space="preserve">shorthand </w:t>
      </w:r>
      <w:r>
        <w:rPr>
          <w:rFonts w:cs="Book Antiqua" w:ascii="Book Antiqua" w:hAnsi="Book Antiqua"/>
        </w:rPr>
        <w:t xml:space="preserve">that will permit the teacher to communicate concerns about formal aspects of the language in ways that are clear and informative.”     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350" w:leader="none"/>
          <w:tab w:val="left" w:pos="2000" w:leader="none"/>
          <w:tab w:val="left" w:pos="2500" w:leader="none"/>
        </w:tabs>
        <w:spacing w:lineRule="auto" w:line="360"/>
        <w:ind w:left="720" w:hanging="0"/>
        <w:jc w:val="both"/>
        <w:rPr/>
      </w:pPr>
      <w:r>
        <w:rPr>
          <w:rFonts w:cs="Book Antiqua" w:ascii="Book Antiqua" w:hAnsi="Book Antiqua"/>
        </w:rPr>
        <w:t>(Patsy Lightbown, 1998, in Doughty and Williams, pp 194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 xml:space="preserve">John Demado quotes. 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 xml:space="preserve">“We are expecting students to deliver in L2, what they are patently unable to deliver in L1” (18)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 xml:space="preserve">“Grammar does not render communication.  Grammar renders communication </w:t>
      </w:r>
      <w:r>
        <w:rPr>
          <w:rFonts w:cs="Book Antiqua" w:ascii="Book Antiqua" w:hAnsi="Book Antiqua"/>
          <w:i/>
        </w:rPr>
        <w:t>accurate</w:t>
      </w:r>
      <w:r>
        <w:rPr>
          <w:rFonts w:cs="Book Antiqua" w:ascii="Book Antiqua" w:hAnsi="Book Antiqua"/>
        </w:rPr>
        <w:t>.” (24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“Accuracy is a destination, not a point of departure.”  (26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D.</w:t>
        <w:tab/>
        <w:t>Modern Languages for Communica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“Rather than teaching students vocabulary words or grammatical structures in isolation, teachers are urged to help students regard and use the modern language as a tool that will enable them to acomplish a specific communicative purpose (function) in a particular form and setting (situation) about a particular subject (topic).  The focus is always on what the students can do with the language and how well they can do it (proficiency).”  (p. 3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E.</w:t>
        <w:tab/>
        <w:t>ACTFL Proficiency Guidelin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1.</w:t>
        <w:tab/>
        <w:t>Novices – Memorized expressions.  Responding.  Word level discours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2.</w:t>
        <w:tab/>
        <w:t>Intermediate – Create with language.  Ask and answer questions.  Sentence discours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3.</w:t>
        <w:tab/>
        <w:t>Advanced – Control of time frames.  Handle complications.  Paragraph discours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4.</w:t>
        <w:tab/>
        <w:t>CASLS Study – 2010 Download Question #4 @ https://casls.uoregon.edu/pages/research/tenquestions.php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ind w:left="1080" w:hanging="108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>F.</w:t>
        <w:tab/>
        <w:t>NCSSFL-ACTFL Can-Do Statem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Download free at: http://www.actfl.org/publications/guidelines-and-manuals/ncssfl-actfl-can-do-statem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G.</w:t>
        <w:tab/>
        <w:t>New York Writing Rubr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>1.</w:t>
        <w:tab/>
        <w:t xml:space="preserve">Checkpoint A: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ab/>
        <w:t>Subject/verb agreement, Noun/adjective agreement, Correct word order, Spelling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2.</w:t>
        <w:tab/>
        <w:t xml:space="preserve">Checkpoint B: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ab/>
        <w:t>Subject/verb agreement, Present, past, future ideas, Noun/adjective agreemen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ab/>
        <w:t>Correct word order, Spelling and diacritical mark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>II.</w:t>
        <w:tab/>
        <w:t>Some Ideas About Grammar Instr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Guiding Principl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.</w:t>
        <w:tab/>
        <w:t xml:space="preserve">Monitor use of class time devoted to grammar topics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Keep accuracy as part of the mix, but in perspective when grading performance task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Devote sufficient time to input in addition to output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4.  </w:t>
        <w:tab/>
        <w:t>Proficiency is a goal for all, but don’t sacrifice future proficiency by failing to provide a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solid foundation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.</w:t>
        <w:tab/>
        <w:t>Include “Accuracy” as a dimension on presentational and interpersonal rubric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 xml:space="preserve">Learning an L2 is different from how we learned L1.  Use that to benefit students by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making connections and comparison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7.</w:t>
        <w:tab/>
        <w:t>Design and scaffold Interpersonal and Presentational tasks to promote student succes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8.</w:t>
        <w:tab/>
        <w:t>When the horse has died, dismount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Instructional Implicatio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.</w:t>
        <w:tab/>
        <w:t xml:space="preserve">Memorized lexical items to pre-introduce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“Best shot” lesson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Teach some structures as vocabularly instead of as grammar.  (Demontrative adjective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4.</w:t>
        <w:tab/>
        <w:t xml:space="preserve">Reinforce general patterns and high frequency irregular forms.  De-emphaize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exception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5.</w:t>
        <w:tab/>
        <w:t>Wait for a teachable moment.  (por/para; conocer/saber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>Teach phrases instead of isolated words.  (por/para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7.</w:t>
        <w:tab/>
        <w:t>Keep in mind expectations of current proficiency level and scaffold for the next level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8.</w:t>
        <w:tab/>
        <w:t>Use “advanced” structures that you haven’t yet taught naturally and in context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9.</w:t>
        <w:tab/>
        <w:t>Use simple vocabulary when introducing new structure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0.</w:t>
        <w:tab/>
        <w:t>Repeat high frequency verbs with each new structure introduced. (Master verb list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1.</w:t>
        <w:tab/>
        <w:t>If th topic is important, it should naturally recurr in subsequent uni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2.</w:t>
        <w:tab/>
        <w:t>Don’t “force it” – teach key patterns well and back reference to them. (Ex. –go vebs,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(stem changes, etc.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3.</w:t>
        <w:tab/>
        <w:t>Make sure to connect mnemonics to meaning!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14.</w:t>
        <w:tab/>
        <w:t xml:space="preserve">Consider eliminating or delaying some lower frequency structures (present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>progressive) – teach for recognition in interpretive tasks, not necessarily for production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15.</w:t>
        <w:tab/>
        <w:t>Flipped Classroom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>a.</w:t>
        <w:tab/>
        <w:t xml:space="preserve">Increase use of TL in class while offering supports and scaffolding in L1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>b.</w:t>
        <w:tab/>
        <w:t xml:space="preserve">Students view videos or PowerPoint with study guide at home. 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c.</w:t>
        <w:tab/>
        <w:t>Check comprehension to begin class.  Differentiate activities based on resul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6.</w:t>
        <w:tab/>
        <w:t xml:space="preserve">Avoid creating problems with (bad) oversimplifications.  (Ex. use of estar, subject </w:t>
        <w:tab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pronoun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I.</w:t>
        <w:tab/>
        <w:t>An Inductive Approach to Grammar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Criteria for Effective Inductive Lessons  (Based on Donato and Adair-Houck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1.  </w:t>
        <w:tab/>
        <w:t>A clear and interesting contex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A purpose for the grammar in communica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Shows the grammar pattern clearly, frequently and naturally in contex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4.</w:t>
        <w:tab/>
        <w:t>Keeps meaning and communication in focus (not just the form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.</w:t>
        <w:tab/>
        <w:t>Lesson moves from comprehension to prod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>Requires learner to communicate using the new grammar structur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tructured Input – Lee and VanPatten (1995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1.  </w:t>
        <w:tab/>
        <w:t>Binary Operations  (Like/Dislike; Yes/No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Match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Sentence completions (with structures given – students fill in vocabulary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4.</w:t>
        <w:tab/>
        <w:t>Multiple Choice Alternativ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.</w:t>
        <w:tab/>
        <w:t>Survey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>Ranking and Order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V.</w:t>
        <w:tab/>
        <w:t>Instructional Activiti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Uno, Dos, Tr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urvey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Index card mixer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Whiteboard Activiti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.</w:t>
        <w:tab/>
        <w:t xml:space="preserve">Websites like Conjuguemos or Study Spanish for drill and practice out of class work, sub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days, or “half-the-class-is-missing” day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.</w:t>
        <w:tab/>
        <w:t>Use skits to provide context.  (El ángel y el diablo) (Imperfect Story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G.</w:t>
        <w:tab/>
        <w:t>TPR to teach commands, verbs, prepositions of plac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H.</w:t>
        <w:tab/>
        <w:t>Think-Draw-Speak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I.</w:t>
        <w:tab/>
        <w:t>Adapt textbook activities to connect meaning to structur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.</w:t>
        <w:tab/>
        <w:t>Framed Paragraph   (mini-book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.</w:t>
        <w:tab/>
        <w:t>“La mentira” – “The Lie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.</w:t>
        <w:tab/>
        <w:t>Bell Ringers and “Scroll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.</w:t>
        <w:tab/>
        <w:t>“Frases mala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.</w:t>
        <w:tab/>
        <w:t>Signature Search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.</w:t>
        <w:tab/>
        <w:t>Timelines (preterite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.</w:t>
        <w:tab/>
        <w:t>Advice Columns &amp; Editorial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N.</w:t>
        <w:tab/>
        <w:t>Manipulative cards ( verbs like gustar, direct object pronouns, double object pronoun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.</w:t>
        <w:tab/>
        <w:t>Scaffold with color-coded reference shee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. </w:t>
        <w:tab/>
        <w:t>Menu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 xml:space="preserve">V. </w:t>
        <w:tab/>
        <w:t>Summary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1.  Know the Can Do proficiency tasks appropriate to the level you are teaching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2.  Select high the frequency structures and patterns necessary to carry out those </w:t>
        <w:tab/>
        <w:tab/>
        <w:t>communicative task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3. Teach high frequency structures and patterns directly in multiple ways and modalities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4. Repeat those structures in subsequent units with new topics as new structures are added. </w:t>
        <w:tab/>
        <w:t xml:space="preserve">Reference back to show previously taught patterns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VI.</w:t>
        <w:tab/>
        <w:t>Contexts for Grammar Instr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A.</w:t>
        <w:tab/>
        <w:t xml:space="preserve">The Present - </w:t>
        <w:tab/>
        <w:tab/>
        <w:t>Narrations of every day and customary activitie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Pen pal letters or introd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B.</w:t>
        <w:tab/>
        <w:t xml:space="preserve">Commands - </w:t>
        <w:tab/>
        <w:tab/>
        <w:t>Advice letter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The Angel and the Devi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Advertisem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Recip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Giving Directions to a lost touris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C.</w:t>
        <w:tab/>
        <w:t xml:space="preserve">The Past  </w:t>
        <w:tab/>
        <w:tab/>
        <w:t>Timelines of ev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D.</w:t>
        <w:tab/>
        <w:t>The Imperfect</w:t>
        <w:tab/>
        <w:t>Narrations of childhood experience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Geneation Gap Interviews with elders contrasting life in the “old day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E.</w:t>
        <w:tab/>
        <w:t>Past/Imp</w:t>
        <w:tab/>
        <w:tab/>
        <w:t>Past tense narratio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News Stori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Culturally authentic Folktal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Sequence story events  (pair or group activity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F.</w:t>
        <w:tab/>
        <w:t>Perfect</w:t>
        <w:tab/>
        <w:tab/>
        <w:tab/>
        <w:t>Have you ever…..?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G.</w:t>
        <w:tab/>
        <w:t>The Future</w:t>
        <w:tab/>
        <w:tab/>
        <w:t>Making predictions - 5 /10/20/100 years in the futur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H.</w:t>
        <w:tab/>
        <w:t>Dir. Obj. Pron.</w:t>
        <w:tab/>
        <w:t>Shopping for gif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Packing a suitcase (Travel) or a backpack (Leisure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I.</w:t>
        <w:tab/>
        <w:t>Indir. Obj. Pron.</w:t>
        <w:tab/>
        <w:t>Giving gif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Telling secre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J.</w:t>
        <w:tab/>
        <w:t>Subjunctive</w:t>
        <w:tab/>
        <w:tab/>
        <w:t>Expressing opinions about current even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Hypotheticals with If clauses + 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>VII</w:t>
        <w:tab/>
        <w:t>Opportunities for Grammar Instr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Grammar and the Topic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.</w:t>
        <w:tab/>
        <w:t>Shopping – Direct Object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2.</w:t>
        <w:tab/>
        <w:t>Travel – Preterite / Imperfect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3.</w:t>
        <w:tab/>
        <w:t>Leisure Time – Preterite (Completed Past)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4.</w:t>
        <w:tab/>
        <w:t>Health and Welfare – Polite Command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5.</w:t>
        <w:tab/>
        <w:t>House and Home – Familiar Command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6.</w:t>
        <w:tab/>
        <w:t>Current Events – Present and Past subjunctive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7.</w:t>
        <w:tab/>
        <w:t>Personal Identification – Present Tense, Present Perfect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8.</w:t>
        <w:tab/>
        <w:t>Earning a Living – Future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9.</w:t>
        <w:tab/>
        <w:t>Family – Indirect Objects – Double Objects (Give and Tell)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0.</w:t>
        <w:tab/>
        <w:t>Physical Environment – Present Subjunctive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1.</w:t>
        <w:tab/>
        <w:t xml:space="preserve">Meal Taking – Commands (Recipies); 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2.</w:t>
        <w:tab/>
        <w:t>Community Neighborhood – Polite Command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3.</w:t>
        <w:tab/>
        <w:t>Education – Infinitive construction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4.</w:t>
        <w:tab/>
        <w:t>Services – Passive Voic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VIII.</w:t>
        <w:tab/>
        <w:t>Suggested Grammar Syllabu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72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b/>
          <w:b/>
        </w:rPr>
      </w:pPr>
      <w:r>
        <w:rPr>
          <w:b/>
        </w:rPr>
        <w:tab/>
        <w:t>A.</w:t>
        <w:tab/>
        <w:t>Checkpoint A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>High-frequency present tense verb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 xml:space="preserve">Gender and number of nouns and </w:t>
        <w:tab/>
        <w:tab/>
        <w:tab/>
        <w:t>adjectiv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 xml:space="preserve">Subject/Verb and Noun/Adjective </w:t>
        <w:tab/>
        <w:tab/>
        <w:tab/>
        <w:t>Agreemen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Question forma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Sound / symbol relationship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</w:t>
      </w:r>
      <w:r>
        <w:rPr/>
        <w:t>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Reflexive Verb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Familiar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b/>
        </w:rPr>
        <w:tab/>
        <w:t>B</w:t>
        <w:tab/>
        <w:t>Level II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Checkpoint A Structures in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new 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Reflexive verb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Familiar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Preterit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Im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Direct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</w:t>
      </w:r>
      <w:r>
        <w:rPr/>
        <w:t>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Polite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8.</w:t>
        <w:tab/>
        <w:t>Future Tens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b/>
          <w:b/>
        </w:rPr>
      </w:pPr>
      <w:r>
        <w:rPr>
          <w:b/>
        </w:rPr>
        <w:tab/>
        <w:t>C.</w:t>
        <w:tab/>
        <w:t>Level III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Level II structures in new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Preterite / Im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Polite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Present 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Futur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Indirect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 xml:space="preserve">Optional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8.</w:t>
        <w:tab/>
        <w:t>Double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br w:type="column"/>
      </w:r>
      <w:r>
        <w:rPr/>
        <w:tab/>
      </w:r>
      <w:r>
        <w:rPr>
          <w:b/>
        </w:rPr>
        <w:t>D.</w:t>
        <w:tab/>
        <w:t>Level IV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Level III structures in new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Preterite/Im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Present Subjunctiv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Past and Future 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Double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 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Progressive Tens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b/>
        </w:rPr>
        <w:t>E.</w:t>
        <w:tab/>
        <w:t>Level V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Level IV structures in new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Reintroduce present subjunctiv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Past Subjunctiv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Compound tens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If clauses with 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Progressive tenses and Geru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Passive Voic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 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8.</w:t>
        <w:tab/>
        <w:t>Compound tenses in subjunctive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"/>
        <w:numPr>
          <w:ilvl w:val="0"/>
          <w:numId w:val="0"/>
        </w:numPr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jc w:val="center"/>
        <w:rPr>
          <w:b/>
          <w:b/>
        </w:rPr>
      </w:pPr>
      <w:r>
        <w:rPr>
          <w:b/>
        </w:rPr>
        <w:t>References: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Demado, John.  (1993). </w:t>
      </w:r>
      <w:r>
        <w:rPr>
          <w:i/>
        </w:rPr>
        <w:t>From Mastery to Proficiency: Shifting the Paradigm</w:t>
      </w:r>
      <w:r>
        <w:rPr/>
        <w:t>.  Sisyphus Press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Doughty, Catherine and Jessica Williams. (1998).  </w:t>
      </w:r>
      <w:r>
        <w:rPr>
          <w:i/>
        </w:rPr>
        <w:t>Focus on Form in Classroom Second Language Acquisition</w:t>
      </w:r>
      <w:r>
        <w:rPr/>
        <w:t>.  Cambridge University Press.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Larsen-Freeman, Diane. (2003).  </w:t>
      </w:r>
      <w:r>
        <w:rPr>
          <w:i/>
        </w:rPr>
        <w:t xml:space="preserve">Teaching Language: From Grammar to Grammaring. </w:t>
      </w:r>
      <w:r>
        <w:rPr/>
        <w:t>Heinle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>
          <w:rFonts w:cs="Zapf Dingbats" w:ascii="Zapf Dingbats" w:hAnsi="Zapf Dingbats"/>
        </w:rPr>
        <w:t>★</w:t>
      </w:r>
      <w:r>
        <w:rPr>
          <w:rFonts w:eastAsia="Palatino"/>
        </w:rPr>
        <w:t xml:space="preserve"> </w:t>
      </w:r>
      <w:r>
        <w:rPr/>
        <w:t xml:space="preserve">Lee, James F. and Bill VanPatten.  (1995). </w:t>
      </w:r>
      <w:r>
        <w:rPr>
          <w:i/>
        </w:rPr>
        <w:t>Making Communicative Language Teaching Happen</w:t>
      </w:r>
      <w:r>
        <w:rPr/>
        <w:t>. McGraw Hill, ISBN 0-07-037693-X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>
          <w:rFonts w:cs="Zapf Dingbats" w:ascii="Zapf Dingbats" w:hAnsi="Zapf Dingbats"/>
        </w:rPr>
        <w:t>★</w:t>
      </w:r>
      <w:r>
        <w:rPr>
          <w:rFonts w:eastAsia="Palatino"/>
        </w:rPr>
        <w:t xml:space="preserve"> </w:t>
      </w:r>
      <w:r>
        <w:rPr/>
        <w:t xml:space="preserve">Lightbown, Pasty and Nina Spada (2013).  </w:t>
      </w:r>
      <w:r>
        <w:rPr>
          <w:i/>
        </w:rPr>
        <w:t xml:space="preserve">How Languages are Learned, Fourth Edition.  </w:t>
      </w:r>
      <w:r>
        <w:rPr/>
        <w:t>Oxford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Nation, I.S.P., (2011) </w:t>
      </w:r>
      <w:r>
        <w:rPr>
          <w:i/>
        </w:rPr>
        <w:t>Language Curriculum Design.</w:t>
      </w:r>
      <w:r>
        <w:rPr/>
        <w:t xml:space="preserve"> Oxford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>Shrum, Judith L. and Eileen Glisan</w:t>
      </w:r>
      <w:r>
        <w:rPr>
          <w:i/>
        </w:rPr>
        <w:t xml:space="preserve">. </w:t>
      </w:r>
      <w:r>
        <w:rPr/>
        <w:t>(2005).</w:t>
      </w:r>
      <w:r>
        <w:rPr>
          <w:i/>
        </w:rPr>
        <w:t xml:space="preserve"> Teacher’s Handbook: Contextualized Language Learning, Third Edition</w:t>
      </w:r>
      <w:r>
        <w:rPr/>
        <w:t>. Heinle and Heinle  Chapter 7   ISBN 1-4130-046-8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rPr>
          <w:i/>
          <w:i/>
        </w:rPr>
      </w:pPr>
      <w:r>
        <w:rPr>
          <w:rFonts w:cs="Zapf Dingbats" w:ascii="Zapf Dingbats" w:hAnsi="Zapf Dingbats"/>
          <w:i/>
        </w:rPr>
        <w:t>★</w:t>
      </w:r>
      <w:r>
        <w:rPr>
          <w:rFonts w:eastAsia="Palatino"/>
          <w:i/>
        </w:rPr>
        <w:t xml:space="preserve"> </w:t>
      </w:r>
      <w:r>
        <w:rPr>
          <w:i/>
        </w:rPr>
        <w:t>Highly recommended for inclusion in your professional library.</w:t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rPr/>
      </w:pPr>
      <w:r>
        <w:rPr>
          <w:rFonts w:cs="Book Antiqua" w:ascii="Book Antiqua" w:hAnsi="Book Antiqua"/>
          <w:b/>
          <w:lang w:val="en-US" w:eastAsia="en-US"/>
        </w:rPr>
        <w:t xml:space="preserve">Structured Input Activity –  Level II 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3240" w:leader="none"/>
          <w:tab w:val="left" w:pos="3780" w:leader="none"/>
          <w:tab w:val="left" w:pos="6480" w:leader="none"/>
        </w:tabs>
        <w:spacing w:lineRule="auto" w:line="360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iCs/>
          <w:lang w:val="en-US"/>
        </w:rPr>
        <w:t>I.</w:t>
        <w:tab/>
        <w:t>Contesta las siguientes preguntas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.</w:t>
        <w:tab/>
        <w:t>¿Te gusta jugar al fútbol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fr-FR"/>
        </w:rPr>
      </w:pPr>
      <w:r>
        <w:rPr>
          <w:rFonts w:cs="Book Antiqua" w:ascii="Book Antiqua" w:hAnsi="Book Antiqua"/>
          <w:bCs/>
          <w:lang w:val="fr-FR"/>
        </w:rPr>
        <w:t>2,</w:t>
        <w:tab/>
        <w:t>¿Te gustan las papas frita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3.</w:t>
        <w:tab/>
        <w:t>¿Te gusta mirar la television 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Cs/>
          <w:lang w:val="fr-FR"/>
        </w:rPr>
        <w:t>4.</w:t>
        <w:tab/>
        <w:t>¿Te gustan los exámenes?</w:t>
        <w:tab/>
        <w:t>Me encantan.</w:t>
        <w:tab/>
      </w:r>
      <w:r>
        <w:rPr>
          <w:rFonts w:cs="Book Antiqua" w:ascii="Book Antiqua" w:hAnsi="Book Antiqua"/>
          <w:bCs/>
          <w:lang w:val="en-US"/>
        </w:rPr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5.</w:t>
        <w:tab/>
        <w:t>¿Te gusta la tarea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6.</w:t>
        <w:tab/>
        <w:t>¿Te gustan las fiesta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7.</w:t>
        <w:tab/>
        <w:t>¿Te gusta jugar videojuegos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8.</w:t>
        <w:tab/>
        <w:t>¿Te gusta correr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9.</w:t>
        <w:tab/>
        <w:t>¿Te gusta leer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fr-FR"/>
        </w:rPr>
      </w:pPr>
      <w:r>
        <w:rPr>
          <w:rFonts w:cs="Book Antiqua" w:ascii="Book Antiqua" w:hAnsi="Book Antiqua"/>
          <w:bCs/>
          <w:lang w:val="fr-FR"/>
        </w:rPr>
        <w:t>10.</w:t>
        <w:tab/>
        <w:t>¿Te gustan las verdura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Cs/>
          <w:lang w:val="fr-FR"/>
        </w:rPr>
        <w:t>11.</w:t>
        <w:tab/>
        <w:t>¿Te gustan los bailes?</w:t>
        <w:tab/>
        <w:t>Me encantan.</w:t>
        <w:tab/>
        <w:t>Me gustan.</w:t>
        <w:tab/>
        <w:t>No me gustan.</w:t>
        <w:tab/>
      </w:r>
      <w:r>
        <w:rPr>
          <w:rFonts w:cs="Book Antiqua" w:ascii="Book Antiqua" w:hAnsi="Book Antiqua"/>
          <w:bCs/>
          <w:lang w:val="en-US"/>
        </w:rPr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2.</w:t>
        <w:tab/>
        <w:t>¿Te gusta comer en la cafetería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3.</w:t>
        <w:tab/>
        <w:t>¿Te gustan las películas de horror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fr-FR"/>
        </w:rPr>
      </w:pPr>
      <w:r>
        <w:rPr>
          <w:rFonts w:cs="Book Antiqua" w:ascii="Book Antiqua" w:hAnsi="Book Antiqua"/>
          <w:bCs/>
          <w:lang w:val="fr-FR"/>
        </w:rPr>
        <w:t>14.</w:t>
        <w:tab/>
        <w:t>¿Te gustan los perro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Cs/>
          <w:lang w:val="fr-FR"/>
        </w:rPr>
        <w:t>15.</w:t>
        <w:tab/>
        <w:t>¿Te gustan los gatos?</w:t>
        <w:tab/>
        <w:t>Me encantan.</w:t>
        <w:tab/>
        <w:t>Me gustan.</w:t>
        <w:tab/>
        <w:t>No me gustan.</w:t>
        <w:tab/>
      </w:r>
      <w:r>
        <w:rPr>
          <w:rFonts w:cs="Book Antiqua" w:ascii="Book Antiqua" w:hAnsi="Book Antiqua"/>
          <w:bCs/>
          <w:lang w:val="en-US"/>
        </w:rPr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6.</w:t>
        <w:tab/>
        <w:t>¿Te gusta la música «rap»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7,</w:t>
        <w:tab/>
        <w:t>¿Te gusta ir de compras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8.</w:t>
        <w:tab/>
        <w:t>¿Te gusta andar en patineta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9.</w:t>
        <w:tab/>
        <w:t>¿Te gustan los regalo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20.</w:t>
        <w:tab/>
        <w:t>¿Te gusta hablar por teléfono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II.</w:t>
      </w:r>
      <w:r>
        <w:rPr>
          <w:rFonts w:cs="Book Antiqua" w:ascii="Book Antiqua" w:hAnsi="Book Antiqua"/>
          <w:bCs/>
        </w:rPr>
        <w:tab/>
        <w:t xml:space="preserve">You will be assigned one question.  Ask other classmates your question.  Keep track of their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 xml:space="preserve">answers in the chart below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  <w:gridCol w:w="2160"/>
        <w:gridCol w:w="2160"/>
      </w:tblGrid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Ques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e encanta(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e gusta(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No me gusta(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e choca(n)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rPr>
          <w:b/>
          <w:b/>
        </w:rPr>
      </w:pPr>
      <w:r>
        <w:rPr>
          <w:b/>
        </w:rPr>
        <w:t>Structured Input – Level II</w:t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spacing w:lineRule="auto" w:line="360"/>
        <w:rPr/>
      </w:pPr>
      <w:r>
        <w:rPr>
          <w:rFonts w:cs="Book Antiqua" w:ascii="Book Antiqua" w:hAnsi="Book Antiqua"/>
          <w:b/>
          <w:i/>
          <w:lang w:val="fr-FR"/>
        </w:rPr>
        <w:t>¿Qué hiciste ?</w:t>
      </w:r>
      <w:r>
        <w:rPr>
          <w:rFonts w:cs="Book Antiqua" w:ascii="Book Antiqua" w:hAnsi="Book Antiqua"/>
          <w:lang w:val="fr-FR"/>
        </w:rPr>
        <w:t xml:space="preserve">  Indica las actividades que tú hiciste.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rPr/>
      </w:pPr>
      <w:r>
        <w:rPr>
          <w:rFonts w:cs="Book Antiqua" w:ascii="Book Antiqua" w:hAnsi="Book Antiqua"/>
          <w:b/>
          <w:lang w:val="fr-FR"/>
        </w:rPr>
        <w:tab/>
        <w:tab/>
      </w:r>
      <w:r>
        <w:rPr>
          <w:rFonts w:cs="Book Antiqua" w:ascii="Book Antiqua" w:hAnsi="Book Antiqua"/>
          <w:b/>
          <w:lang w:val="en-US"/>
        </w:rPr>
        <w:t>ayer</w:t>
        <w:tab/>
        <w:t>la semana</w:t>
        <w:tab/>
        <w:t xml:space="preserve">el verano 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480"/>
        <w:rPr>
          <w:rFonts w:ascii="Book Antiqua" w:hAnsi="Book Antiqua" w:cs="Book Antiqua"/>
          <w:b/>
          <w:b/>
          <w:lang w:val="fr-FR"/>
        </w:rPr>
      </w:pPr>
      <w:r>
        <w:rPr>
          <w:rFonts w:cs="Book Antiqua" w:ascii="Book Antiqua" w:hAnsi="Book Antiqua"/>
          <w:b/>
          <w:lang w:val="fr-FR"/>
        </w:rPr>
        <w:tab/>
        <w:tab/>
        <w:tab/>
        <w:t>pasada</w:t>
        <w:tab/>
        <w:t>pasado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.</w:t>
        <w:tab/>
        <w:t>Nadé en la piscin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.</w:t>
        <w:tab/>
        <w:t>Salí con amigo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</w:t>
        <w:tab/>
        <w:t>Fui de compra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</w:t>
        <w:tab/>
        <w:t>Estudié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5.</w:t>
        <w:tab/>
        <w:t>Jugué al baloncest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6.</w:t>
        <w:tab/>
        <w:t>Jugué a los videojuego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7.</w:t>
        <w:tab/>
        <w:t>Hablé por teléfon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8.</w:t>
        <w:tab/>
        <w:t>Miré la televisión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9.</w:t>
        <w:tab/>
        <w:t>Cociné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0.</w:t>
        <w:tab/>
        <w:t>Recibí un regal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1.</w:t>
        <w:tab/>
        <w:t>Asistí a una fiest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2.</w:t>
        <w:tab/>
        <w:t>Comí en un restaurante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3.</w:t>
        <w:tab/>
        <w:t>Bebí un refresc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4.</w:t>
        <w:tab/>
        <w:t>Hice mi tare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5.</w:t>
        <w:tab/>
        <w:t>Escribí una carta por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ab/>
        <w:t>correo electrónic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6.</w:t>
        <w:tab/>
        <w:t>Toqué un instrument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7.</w:t>
        <w:tab/>
        <w:t>Vi una películ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8.</w:t>
        <w:tab/>
        <w:t>Trabajé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9.</w:t>
        <w:tab/>
        <w:t>Ayudé en cas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0.</w:t>
        <w:tab/>
        <w:t>Cuidé a los niño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1.</w:t>
        <w:tab/>
        <w:t>Leí un libr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2.</w:t>
        <w:tab/>
        <w:t>Hice un viaje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3.</w:t>
        <w:tab/>
        <w:t>Dormí hasta tarde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en-US"/>
        </w:rPr>
        <w:t>24.</w:t>
        <w:tab/>
        <w:t>Conocí a un nuevo amigo.</w:t>
        <w:tab/>
      </w:r>
      <w:r>
        <w:rPr>
          <w:rFonts w:cs="Book Antiqua" w:ascii="Book Antiqua" w:hAnsi="Book Antiqua"/>
          <w:lang w:val="fr-FR"/>
        </w:rPr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5.</w:t>
        <w:tab/>
        <w:t>Lavé la ropa.</w:t>
        <w:tab/>
        <w:t>_________</w:t>
        <w:tab/>
        <w:t>_________</w:t>
        <w:tab/>
        <w:t>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tructured Input/Output  Signature Search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egúntales a tus compañeros de clase preguntas sobre sus quehaceres en casa..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tabs>
          <w:tab w:val="clear" w:pos="1080"/>
          <w:tab w:val="clear" w:pos="5310"/>
          <w:tab w:val="clear" w:pos="6120"/>
          <w:tab w:val="left" w:pos="540" w:leader="none"/>
          <w:tab w:val="left" w:pos="1440" w:leader="none"/>
          <w:tab w:val="left" w:pos="252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/>
          <w:i/>
          <w:iCs/>
        </w:rPr>
        <w:t>Modelo:</w:t>
      </w:r>
      <w:r>
        <w:rPr>
          <w:rFonts w:cs="Book Antiqua" w:ascii="Book Antiqua" w:hAnsi="Book Antiqua"/>
          <w:bCs/>
        </w:rPr>
        <w:t xml:space="preserve">  </w:t>
        <w:tab/>
      </w:r>
      <w:r>
        <w:rPr>
          <w:rFonts w:cs="Book Antiqua" w:ascii="Book Antiqua" w:hAnsi="Book Antiqua"/>
          <w:bCs/>
          <w:i/>
        </w:rPr>
        <w:t>Tú</w:t>
      </w:r>
      <w:r>
        <w:rPr>
          <w:rFonts w:cs="Book Antiqua" w:ascii="Book Antiqua" w:hAnsi="Book Antiqua"/>
          <w:bCs/>
        </w:rPr>
        <w:tab/>
        <w:tab/>
        <w:t>¿Tienes que pasar la aspiradora?</w:t>
      </w:r>
    </w:p>
    <w:p>
      <w:pPr>
        <w:pStyle w:val="Heading3"/>
        <w:tabs>
          <w:tab w:val="clear" w:pos="1080"/>
          <w:tab w:val="clear" w:pos="5310"/>
          <w:tab w:val="clear" w:pos="6120"/>
          <w:tab w:val="left" w:pos="540" w:leader="none"/>
          <w:tab w:val="left" w:pos="1440" w:leader="none"/>
          <w:tab w:val="left" w:pos="252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</w:rPr>
        <w:t>Tu compañero</w:t>
      </w:r>
      <w:r>
        <w:rPr>
          <w:rFonts w:cs="Book Antiqua" w:ascii="Book Antiqua" w:hAnsi="Book Antiqua"/>
          <w:bCs/>
        </w:rPr>
        <w:t>:</w:t>
        <w:tab/>
        <w:t>No, no tengo que pasar la aspiradora.</w:t>
      </w:r>
    </w:p>
    <w:p>
      <w:pPr>
        <w:pStyle w:val="Heading3"/>
        <w:tabs>
          <w:tab w:val="clear" w:pos="1080"/>
          <w:tab w:val="clear" w:pos="5310"/>
          <w:tab w:val="clear" w:pos="6120"/>
          <w:tab w:val="left" w:pos="540" w:leader="none"/>
          <w:tab w:val="left" w:pos="1440" w:leader="none"/>
          <w:tab w:val="left" w:pos="252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  <w:iCs/>
        </w:rPr>
        <w:t>Tú:</w:t>
      </w:r>
      <w:r>
        <w:rPr>
          <w:rFonts w:cs="Book Antiqua" w:ascii="Book Antiqua" w:hAnsi="Book Antiqua"/>
          <w:bCs/>
        </w:rPr>
        <w:t xml:space="preserve">  </w:t>
        <w:tab/>
        <w:tab/>
        <w:t>¿Debes sacar la basura?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  <w:iCs/>
        </w:rPr>
        <w:t>Tu compañero:</w:t>
      </w:r>
      <w:r>
        <w:rPr>
          <w:rFonts w:cs="Book Antiqua" w:ascii="Book Antiqua" w:hAnsi="Book Antiqua"/>
          <w:bCs/>
        </w:rPr>
        <w:tab/>
        <w:t>Sí, debo sacar  la basura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  <w:iCs/>
        </w:rPr>
        <w:t>Tú:</w:t>
      </w:r>
      <w:r>
        <w:rPr>
          <w:rFonts w:cs="Book Antiqua" w:ascii="Book Antiqua" w:hAnsi="Book Antiqua"/>
          <w:bCs/>
        </w:rPr>
        <w:tab/>
        <w:t>Firma aquí, por favor.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jc w:val="center"/>
        <w:rPr>
          <w:rFonts w:ascii="Book Antiqua" w:hAnsi="Book Antiqua" w:cs="Book Antiqua"/>
          <w:bCs/>
        </w:rPr>
      </w:pPr>
      <w:bookmarkStart w:id="0" w:name="_1223282190"/>
      <w:bookmarkStart w:id="1" w:name="_1223282167"/>
      <w:bookmarkStart w:id="2" w:name="_1223273973"/>
      <w:bookmarkStart w:id="3" w:name="_1223106500"/>
      <w:bookmarkEnd w:id="0"/>
      <w:bookmarkEnd w:id="1"/>
      <w:bookmarkEnd w:id="2"/>
      <w:bookmarkEnd w:id="3"/>
      <w:r>
        <w:rPr>
          <w:rFonts w:cs="Book Antiqua" w:ascii="Book Antiqua" w:hAnsi="Book Antiqua"/>
          <w:bCs/>
        </w:rPr>
        <w:object w:dxaOrig="10524" w:dyaOrig="5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15pt;height:294pt" filled="f" o:ole="">
            <v:imagedata r:id="rId5" o:title=""/>
          </v:shape>
          <o:OLEObject Type="Embed" ProgID="Excel.Sheet.12" ShapeID="ole_rId4" DrawAspect="Content" ObjectID="_626015328" r:id="rId4"/>
        </w:objec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  <w:r>
        <w:br w:type="page"/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Example of Framed Paragraph 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Nombre  __________________________________________</w:t>
        <w:tab/>
        <w:t>Hora  __________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jc w:val="both"/>
        <w:rPr>
          <w:b/>
          <w:b/>
          <w:bCs w:val="false"/>
        </w:rPr>
      </w:pPr>
      <w:r>
        <w:rPr>
          <w:b/>
          <w:bCs w:val="false"/>
        </w:rPr>
        <w:t>Fecha     ___________________________</w:t>
        <w:tab/>
        <w:tab/>
        <w:tab/>
        <w:t xml:space="preserve">Español III  Mini-libro 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jc w:val="both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Instrucciones:    Escribe una narrativa original en primera persona.  Usa el pretérito y el imperfecto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jc w:val="both"/>
        <w:rPr/>
      </w:pPr>
      <w:r>
        <w:rPr/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/>
      </w:pPr>
      <w:r>
        <w:rPr>
          <w:sz w:val="28"/>
        </w:rPr>
        <w:tab/>
      </w:r>
      <w:r>
        <w:rPr>
          <w:b/>
          <w:bCs w:val="false"/>
          <w:i/>
          <w:iCs/>
          <w:sz w:val="28"/>
        </w:rPr>
        <w:t xml:space="preserve">Érase una vez (yo) ___________________________________________________.  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Tenía  ___________ años.   Era(n) la(s) ________________________________________ .  Vivía en ________________. Hacía ___________________ y ________________________.  (No) había ____________________________________ .  Quería  _____________________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pero no podía porque ________________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ab/>
        <w:t>De repente, tuve una idea.   Primero, 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Entonces, __________________________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Después ___________________________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ab/>
        <w:t xml:space="preserve">Por fin, _____________________________________________________________.  Estaba ___________________ por que  ______________________________________.  Tenía que ________________________ por ___________________  para ______________________________________.  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/>
      </w:pPr>
      <w:r>
        <w:rPr>
          <w:sz w:val="28"/>
        </w:rPr>
        <w:t>Da tu cuento un título:</w:t>
      </w:r>
      <w:r>
        <w:rPr>
          <w:b/>
          <w:bCs w:val="false"/>
          <w:i/>
          <w:iCs/>
          <w:sz w:val="28"/>
        </w:rPr>
        <w:t xml:space="preserve">  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ntroduction to the Imperfect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Cuando </w:t>
      </w:r>
      <w:r>
        <w:rPr>
          <w:rFonts w:cs="Book Antiqua" w:ascii="Book Antiqua" w:hAnsi="Book Antiqua"/>
          <w:b/>
        </w:rPr>
        <w:t>era</w:t>
      </w:r>
      <w:r>
        <w:rPr>
          <w:rFonts w:cs="Book Antiqua" w:ascii="Book Antiqua" w:hAnsi="Book Antiqua"/>
        </w:rPr>
        <w:t xml:space="preserve"> niño, </w:t>
      </w: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en Niagara Falls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en una calle muy cort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En la calle </w:t>
      </w:r>
      <w:r>
        <w:rPr>
          <w:rFonts w:cs="Book Antiqua" w:ascii="Book Antiqua" w:hAnsi="Book Antiqua"/>
          <w:b/>
        </w:rPr>
        <w:t>había</w:t>
      </w:r>
      <w:r>
        <w:rPr>
          <w:rFonts w:cs="Book Antiqua" w:ascii="Book Antiqua" w:hAnsi="Book Antiqua"/>
        </w:rPr>
        <w:t xml:space="preserve"> tres casas.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En la casa de la derecha, </w:t>
      </w: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la familia –AB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pá  -ABA nunca </w:t>
      </w:r>
      <w:r>
        <w:rPr>
          <w:rFonts w:cs="Book Antiqua" w:ascii="Book Antiqua" w:hAnsi="Book Antiqua"/>
          <w:b/>
        </w:rPr>
        <w:t>estaba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porque Papá –ABA </w:t>
      </w:r>
      <w:r>
        <w:rPr>
          <w:rFonts w:cs="Book Antiqua" w:ascii="Book Antiqua" w:hAnsi="Book Antiqua"/>
          <w:b/>
        </w:rPr>
        <w:t>trabajaba</w:t>
      </w:r>
      <w:r>
        <w:rPr>
          <w:rFonts w:cs="Book Antiqua" w:ascii="Book Antiqua" w:hAnsi="Book Antiqua"/>
        </w:rPr>
        <w:t xml:space="preserve">. 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pá –ABA siempre </w:t>
      </w:r>
      <w:r>
        <w:rPr>
          <w:rFonts w:cs="Book Antiqua" w:ascii="Book Antiqua" w:hAnsi="Book Antiqua"/>
          <w:b/>
        </w:rPr>
        <w:t>estaba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porque Mamá –ABA en casa </w:t>
      </w:r>
      <w:r>
        <w:rPr>
          <w:rFonts w:cs="Book Antiqua" w:ascii="Book Antiqua" w:hAnsi="Book Antiqua"/>
          <w:b/>
        </w:rPr>
        <w:t>cocinab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Q &amp; A]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Al otro lado </w:t>
      </w: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la familia –Í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Mamá –ÍA </w:t>
      </w:r>
      <w:r>
        <w:rPr>
          <w:rFonts w:cs="Book Antiqua" w:ascii="Book Antiqua" w:hAnsi="Book Antiqua"/>
          <w:b/>
        </w:rPr>
        <w:t>era</w:t>
      </w:r>
      <w:r>
        <w:rPr>
          <w:rFonts w:cs="Book Antiqua" w:ascii="Book Antiqua" w:hAnsi="Book Antiqua"/>
        </w:rPr>
        <w:t xml:space="preserve"> muy inteligente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porque , Mamá –ÍA mucho </w:t>
      </w:r>
      <w:r>
        <w:rPr>
          <w:rFonts w:cs="Book Antiqua" w:ascii="Book Antiqua" w:hAnsi="Book Antiqua"/>
          <w:b/>
        </w:rPr>
        <w:t>leí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También, a veces, ella </w:t>
      </w:r>
      <w:r>
        <w:rPr>
          <w:rFonts w:cs="Book Antiqua" w:ascii="Book Antiqua" w:hAnsi="Book Antiqua"/>
          <w:b/>
        </w:rPr>
        <w:t>escribí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No </w:t>
      </w:r>
      <w:r>
        <w:rPr>
          <w:rFonts w:cs="Book Antiqua" w:ascii="Book Antiqua" w:hAnsi="Book Antiqua"/>
          <w:b/>
        </w:rPr>
        <w:t>sabía</w:t>
      </w:r>
      <w:r>
        <w:rPr>
          <w:rFonts w:cs="Book Antiqua" w:ascii="Book Antiqua" w:hAnsi="Book Antiqua"/>
        </w:rPr>
        <w:t xml:space="preserve"> qué </w:t>
      </w:r>
      <w:r>
        <w:rPr>
          <w:rFonts w:cs="Book Antiqua" w:ascii="Book Antiqua" w:hAnsi="Book Antiqua"/>
          <w:b/>
        </w:rPr>
        <w:t>hacía</w:t>
      </w:r>
      <w:r>
        <w:rPr>
          <w:rFonts w:cs="Book Antiqua" w:ascii="Book Antiqua" w:hAnsi="Book Antiqua"/>
        </w:rPr>
        <w:t xml:space="preserve"> Papá –Í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Durante el día, Papá –ÍA </w:t>
      </w:r>
      <w:r>
        <w:rPr>
          <w:rFonts w:cs="Book Antiqua" w:ascii="Book Antiqua" w:hAnsi="Book Antiqua"/>
          <w:b/>
        </w:rPr>
        <w:t>salí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Y por la noche, Papá –ÍA </w:t>
      </w:r>
      <w:r>
        <w:rPr>
          <w:rFonts w:cs="Book Antiqua" w:ascii="Book Antiqua" w:hAnsi="Book Antiqua"/>
          <w:b/>
        </w:rPr>
        <w:t>dormía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Q &amp; A] [Repeat story.]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bre  ________________________________________</w:t>
        <w:tab/>
        <w:t>Hora  _____________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>Dictado – Cap. 7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left" w:pos="72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</w:rPr>
        <w:tab/>
        <w:t xml:space="preserve">Cuand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niño,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en Niagara Falls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en una calle muy corta.   En la calle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tres casas.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</w:rPr>
        <w:t xml:space="preserve">En la casa de la derecha,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la familia –ABA.  Papá  -ABA nunc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 porque Papá –AB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  Mamá –ABA siempre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porque Mamá –ABA en cas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left" w:pos="72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</w:rPr>
        <w:tab/>
        <w:t xml:space="preserve">Al otro lad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la familia –ÍA.  Mamá –Í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muy inteligente porque , Mamá –ÍA much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También, a veces, ell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N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qué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Papá –ÍA.  Durante el día, Papá –Í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Y por la noche, Papá –Í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</w:t>
      </w:r>
    </w:p>
    <w:sectPr>
      <w:type w:val="continuous"/>
      <w:pgSz w:w="12240" w:h="15840"/>
      <w:pgMar w:left="720" w:right="720" w:gutter="0" w:header="0" w:top="72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Calligraphy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32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5310" w:leader="none"/>
        <w:tab w:val="left" w:pos="6120" w:leader="none"/>
      </w:tabs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Palatino" w:hAnsi="Palatino" w:cs="Palatino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6">
    <w:name w:val="Hidden16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7">
    <w:name w:val="Hidden17"/>
    <w:qFormat/>
    <w:rPr>
      <w:rFonts w:ascii="Palatino" w:hAnsi="Palatino" w:cs="Palatino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">
    <w:name w:val="Hidden22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3">
    <w:name w:val="Hidden23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eading3Char">
    <w:name w:val="Heading 3 Char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Book Antiqua" w:hAnsi="Book Antiqua" w:cs="Book Antiqua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3240" w:leader="none"/>
        <w:tab w:val="left" w:pos="3780" w:leader="none"/>
        <w:tab w:val="left" w:pos="4860" w:leader="none"/>
        <w:tab w:val="left" w:pos="5310" w:leader="none"/>
        <w:tab w:val="left" w:pos="6480" w:leader="none"/>
      </w:tabs>
      <w:spacing w:lineRule="auto" w:line="360"/>
    </w:pPr>
    <w:rPr>
      <w:rFonts w:ascii="Book Antiqua" w:hAnsi="Book Antiqua" w:cs="Book Antiqua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Palatino" w:hAnsi="Palatino" w:cs="Palatino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Palatino" w:hAnsi="Palatino" w:cs="Palatino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>
      <w:tabs>
        <w:tab w:val="clear" w:pos="720"/>
        <w:tab w:val="left" w:pos="540" w:leader="none"/>
        <w:tab w:val="left" w:pos="1120" w:leader="none"/>
        <w:tab w:val="left" w:pos="1800" w:leader="none"/>
        <w:tab w:val="left" w:pos="2500" w:leader="none"/>
      </w:tabs>
    </w:pPr>
    <w:rPr/>
  </w:style>
  <w:style w:type="paragraph" w:styleId="Hidden2">
    <w:name w:val="Hidden2"/>
    <w:basedOn w:val="Body"/>
    <w:qFormat/>
    <w:pPr/>
    <w:rPr/>
  </w:style>
  <w:style w:type="paragraph" w:styleId="Hidden7">
    <w:name w:val="Hidden7"/>
    <w:basedOn w:val="Body"/>
    <w:qFormat/>
    <w:pPr>
      <w:jc w:val="center"/>
    </w:pPr>
    <w:rPr/>
  </w:style>
  <w:style w:type="paragraph" w:styleId="Hidden9">
    <w:name w:val="Hidden9"/>
    <w:basedOn w:val="Body"/>
    <w:next w:val="Hidden12"/>
    <w:qFormat/>
    <w:pPr/>
    <w:rPr/>
  </w:style>
  <w:style w:type="paragraph" w:styleId="Hidden12">
    <w:name w:val="Hidden12"/>
    <w:basedOn w:val="Body"/>
    <w:qFormat/>
    <w:pPr>
      <w:tabs>
        <w:tab w:val="clear" w:pos="720"/>
        <w:tab w:val="left" w:pos="540" w:leader="none"/>
        <w:tab w:val="left" w:pos="1020" w:leader="none"/>
        <w:tab w:val="left" w:pos="1480" w:leader="none"/>
        <w:tab w:val="left" w:pos="2000" w:leader="none"/>
        <w:tab w:val="left" w:pos="2500" w:leader="none"/>
      </w:tabs>
      <w:jc w:val="center"/>
    </w:pPr>
    <w:rPr/>
  </w:style>
  <w:style w:type="paragraph" w:styleId="Hidden13">
    <w:name w:val="Hidden13"/>
    <w:basedOn w:val="Body"/>
    <w:next w:val="Hidden9"/>
    <w:qFormat/>
    <w:pPr/>
    <w:rPr/>
  </w:style>
  <w:style w:type="paragraph" w:styleId="Hidden18">
    <w:name w:val="Hidden18"/>
    <w:basedOn w:val="Body"/>
    <w:qFormat/>
    <w:pPr/>
    <w:rPr/>
  </w:style>
  <w:style w:type="paragraph" w:styleId="Hidden20">
    <w:name w:val="Hidden20"/>
    <w:basedOn w:val="Body"/>
    <w:qFormat/>
    <w:pPr>
      <w:tabs>
        <w:tab w:val="clear" w:pos="720"/>
        <w:tab w:val="left" w:pos="540" w:leader="none"/>
        <w:tab w:val="left" w:pos="1020" w:leader="none"/>
        <w:tab w:val="left" w:pos="1480" w:leader="none"/>
        <w:tab w:val="left" w:pos="2000" w:leader="none"/>
        <w:tab w:val="left" w:pos="2500" w:leader="none"/>
        <w:tab w:val="left" w:pos="3240" w:leader="none"/>
      </w:tabs>
    </w:pPr>
    <w:rPr/>
  </w:style>
  <w:style w:type="paragraph" w:styleId="Hidden21">
    <w:name w:val="Hidden21"/>
    <w:basedOn w:val="Body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9:43:00Z</dcterms:created>
  <dc:creator>Bill Heller</dc:creator>
  <dc:description/>
  <cp:keywords/>
  <dc:language>en-US</dc:language>
  <cp:lastModifiedBy>Bill Heller</cp:lastModifiedBy>
  <cp:lastPrinted>2014-03-24T10:04:00Z</cp:lastPrinted>
  <dcterms:modified xsi:type="dcterms:W3CDTF">2015-03-07T00:14:00Z</dcterms:modified>
  <cp:revision>7</cp:revision>
  <dc:subject/>
  <dc:title>INTD 302</dc:title>
</cp:coreProperties>
</file>